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22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Курчанском сельском поселении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чанского сельского поселения Темрюкского района «Обеспечение безопасности населения в Курчанском сельском поселении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правовой базы обеспечения первичных мер пожарной безопасности, проведение противопожарной пропаганды, предупреждение пожаров, совершенствование организации профилактики и тушения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ГО ЧС, защиты жизни и здоровья граждан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укрепление правопорядка и усиление борьбы с преступностью в  Курчанском сельском поселении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выполнение мероприятий по выполнению требований действующего законодательства </w:t>
            </w:r>
            <w:r>
              <w:rPr>
                <w:rFonts w:cs="Times New Roman" w:ascii="Times New Roman" w:hAnsi="Times New Roman"/>
              </w:rPr>
              <w:t>обеспечения первичных мер пожарной безопасности, проведение противопожарной пропаганды, предупрежд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жаров, совершенствование организации профилактики и тушения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повышение объема знаний и навыков в области ГО ЧС  руководителей, должностных лиц и специалистов;</w:t>
            </w:r>
          </w:p>
          <w:p>
            <w:pPr>
              <w:pStyle w:val="ConsPlusNormal"/>
              <w:widowControl/>
              <w:ind w:firstLine="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 защита жизни и здоровья граждан, их прав и свобод;</w:t>
            </w:r>
          </w:p>
          <w:p>
            <w:pPr>
              <w:pStyle w:val="ConsPlusNormal"/>
              <w:widowControl/>
              <w:ind w:firstLine="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вышение эффективности мер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firstLine="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ершенствование правовой базы правоохранительной деятельност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, проведение противопожарной пропаганды, предупреждение пожаров, совершенствование организации профилактики и тушения пожар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щита населения и территорий от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,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, повышение объема знаний и навыков в области ГО ЧС  руководителей, должностных лиц и специалист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реализация мероприятий, направленных на совершенствование правовой базы правоохранительной деятельно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09-23T11:32:00Z</cp:lastPrinted>
  <dcterms:modified xsi:type="dcterms:W3CDTF">2014-11-03T07:30:00Z</dcterms:modified>
  <cp:revision>19</cp:revision>
  <dc:subject/>
  <dc:title>ПРИЛОЖЕНИЕ № 1</dc:title>
</cp:coreProperties>
</file>